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ΑΔΑ Δ</w:t>
      </w:r>
    </w:p>
    <w:p>
      <w:pPr>
        <w:pStyle w:val="Heading"/>
        <w:rPr/>
      </w:pPr>
      <w:r>
        <w:rPr/>
        <w:t>ΛΕΞΙΛΟΓΙΟ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το ρήμα </w:t>
      </w:r>
      <w:r>
        <w:rPr>
          <w:rFonts w:cs="Palatino Linotype" w:ascii="Palatino Linotype" w:hAnsi="Palatino Linotype"/>
          <w:b/>
          <w:i/>
        </w:rPr>
        <w:t>φέρ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=φέρνω, κουβαλώ)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Στο κείμενο υπάρχει ο τύπος </w:t>
      </w:r>
      <w:r>
        <w:rPr>
          <w:rFonts w:cs="Palatino Linotype" w:ascii="Palatino Linotype" w:hAnsi="Palatino Linotype"/>
          <w:i/>
          <w:u w:val="single"/>
        </w:rPr>
        <w:t>Φερενίκη</w:t>
      </w:r>
      <w:r>
        <w:rPr>
          <w:rFonts w:cs="Palatino Linotype" w:ascii="Palatino Linotype" w:hAnsi="Palatino Linotype"/>
          <w:i/>
        </w:rPr>
        <w:t>. Είναι απλή ή σύνθετη λέξη; Τι σημαίνει….……………………………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Palatino Linotype" w:ascii="Palatino Linotype" w:hAnsi="Palatino Linotype"/>
        </w:rPr>
        <w:t xml:space="preserve">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[=φέρνω, κουβαλώ] εμφανίζει τέσσερα διαφορετικά θέματα: </w:t>
      </w:r>
      <w:r>
        <w:rPr>
          <w:rFonts w:cs="Palatino Linotype" w:ascii="Palatino Linotype" w:hAnsi="Palatino Linotype"/>
          <w:i/>
          <w:iCs/>
        </w:rPr>
        <w:t>φε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ο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ενεκ-</w:t>
      </w:r>
      <w:r>
        <w:rPr>
          <w:rFonts w:cs="Palatino Linotype" w:ascii="Palatino Linotype" w:hAnsi="Palatino Linotype"/>
        </w:rPr>
        <w:t xml:space="preserve">. Συμπληρώστε τον παρακάτω Πίνακα με λέξεις της Νεοελληνικής που παράγονται από αυτό το ρήμα. Συνδεθείτε με το διαδικτυακό τόπο </w:t>
      </w: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κολουθήστε την εξής πορεία: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 xml:space="preserve">. Στις </w:t>
      </w:r>
      <w:r>
        <w:rPr>
          <w:rFonts w:cs="Palatino Linotype" w:ascii="Palatino Linotype" w:hAnsi="Palatino Linotype"/>
          <w:i/>
          <w:iCs/>
        </w:rPr>
        <w:t>Επιλογές αναζήτησης</w:t>
      </w:r>
      <w:r>
        <w:rPr>
          <w:rFonts w:cs="Palatino Linotype" w:ascii="Palatino Linotype" w:hAnsi="Palatino Linotype"/>
        </w:rPr>
        <w:t xml:space="preserve"> γράψτε </w:t>
      </w:r>
      <w:r>
        <w:rPr>
          <w:rFonts w:cs="Palatino Linotype" w:ascii="Palatino Linotype" w:hAnsi="Palatino Linotype"/>
          <w:b/>
          <w:i/>
          <w:iCs/>
        </w:rPr>
        <w:t>%φόρος</w:t>
      </w:r>
      <w:r>
        <w:rPr>
          <w:rFonts w:cs="Palatino Linotype" w:ascii="Palatino Linotype" w:hAnsi="Palatino Linotype"/>
        </w:rPr>
        <w:t xml:space="preserve"> και πατήστε </w:t>
      </w:r>
      <w:r>
        <w:rPr>
          <w:rFonts w:cs="Palatino Linotype" w:ascii="Palatino Linotype" w:hAnsi="Palatino Linotype"/>
          <w:i/>
          <w:iCs/>
        </w:rPr>
        <w:t>Αναζήτηση.</w:t>
      </w:r>
      <w:r>
        <w:rPr>
          <w:rFonts w:cs="Palatino Linotype" w:ascii="Palatino Linotype" w:hAnsi="Palatino Linotype"/>
        </w:rPr>
        <w:t xml:space="preserve"> Στα</w:t>
      </w:r>
      <w:r>
        <w:rPr>
          <w:rFonts w:cs="Palatino Linotype" w:ascii="Palatino Linotype" w:hAnsi="Palatino Linotype"/>
          <w:i/>
          <w:iCs/>
        </w:rPr>
        <w:t xml:space="preserve"> Αποτελέσματα αναζήτησης</w:t>
      </w:r>
      <w:r>
        <w:rPr>
          <w:rFonts w:cs="Palatino Linotype" w:ascii="Palatino Linotype" w:hAnsi="Palatino Linotype"/>
        </w:rPr>
        <w:t xml:space="preserve"> (πρώτη στήλη δεξιά) επιλέξτε μία λέξη και πατήστε </w:t>
      </w:r>
      <w:r>
        <w:rPr>
          <w:rFonts w:cs="Palatino Linotype" w:ascii="Palatino Linotype" w:hAnsi="Palatino Linotype"/>
          <w:i/>
          <w:iCs/>
        </w:rPr>
        <w:t>Πρόσθεση ενός</w:t>
      </w:r>
      <w:r>
        <w:rPr>
          <w:rFonts w:cs="Palatino Linotype" w:ascii="Palatino Linotype" w:hAnsi="Palatino Linotype"/>
        </w:rPr>
        <w:t xml:space="preserve">, για να συμπεριληφθεί σ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δεύτερη στήλη δεξιά). Κατ’ αυτόν τον τρόπο προσθέστε δέκα λέξεις που σχετίζονται με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"/>
      </w:r>
      <w:r>
        <w:rPr>
          <w:rFonts w:cs="Palatino Linotype" w:ascii="Palatino Linotype" w:hAnsi="Palatino Linotype"/>
        </w:rPr>
        <w:t xml:space="preserve">. Κάντε το ίδιο με το </w:t>
      </w:r>
      <w:r>
        <w:rPr>
          <w:rFonts w:cs="Palatino Linotype" w:ascii="Palatino Linotype" w:hAnsi="Palatino Linotype"/>
          <w:b/>
          <w:i/>
          <w:iCs/>
        </w:rPr>
        <w:t>%φόρος, %φερής, φορο%</w:t>
      </w:r>
      <w:r>
        <w:rPr>
          <w:rFonts w:cs="Palatino Linotype" w:ascii="Palatino Linotype" w:hAnsi="Palatino Linotype"/>
          <w:i/>
          <w:iCs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896485</wp:posOffset>
                </wp:positionV>
                <wp:extent cx="4226560" cy="236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654"/>
                              <w:gridCol w:w="165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iCs/>
                                    </w:rPr>
                                    <w:t>-φόρο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iCs/>
                                    </w:rPr>
                                    <w:t>-φορος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iCs/>
                                    </w:rPr>
                                    <w:t>-φερής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iCs/>
                                    </w:rPr>
                                    <w:t>φορο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85.85pt;mso-wrap-distance-left:9pt;mso-wrap-distance-right:9pt;mso-wrap-distance-top:0pt;mso-wrap-distance-bottom:0pt;margin-top:385.55pt;mso-position-vertical-relative:page;margin-left: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654"/>
                        <w:gridCol w:w="165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iCs/>
                              </w:rPr>
                              <w:t>-φόρο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iCs/>
                              </w:rPr>
                              <w:t>-φορος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iCs/>
                              </w:rPr>
                              <w:t>-φερής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iCs/>
                              </w:rPr>
                              <w:t>φορο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γυρίστε στην κεντρική σελίδα της διεύθυνσης </w:t>
      </w: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η λέξη </w:t>
      </w:r>
      <w:r>
        <w:rPr>
          <w:rFonts w:cs="Palatino Linotype" w:ascii="Palatino Linotype" w:hAnsi="Palatino Linotype"/>
          <w:i/>
          <w:iCs/>
        </w:rPr>
        <w:t xml:space="preserve">ζωφόρος </w:t>
      </w:r>
      <w:r>
        <w:rPr>
          <w:rFonts w:cs="Palatino Linotype" w:ascii="Palatino Linotype" w:hAnsi="Palatino Linotype"/>
        </w:rPr>
        <w:t xml:space="preserve">γράψτε τη σημασία της και φτιάξτε μια πρόταση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bCs/>
          <w:i/>
          <w:iCs/>
        </w:rPr>
        <w:t>ζωφόρος</w:t>
      </w:r>
      <w:r>
        <w:rPr>
          <w:rFonts w:cs="Palatino Linotype" w:ascii="Palatino Linotype" w:hAnsi="Palatino Linotype"/>
          <w:i/>
          <w:iCs/>
        </w:rPr>
        <w:t xml:space="preserve"> 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  <w:i/>
          <w:iCs/>
        </w:rPr>
        <w:t>..</w:t>
      </w:r>
    </w:p>
    <w:p>
      <w:pPr>
        <w:pStyle w:val="TextBody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/>
          <w:i/>
          <w:iCs/>
        </w:rPr>
      </w:r>
    </w:p>
    <w:p>
      <w:pPr>
        <w:pStyle w:val="TextBody"/>
        <w:rPr/>
      </w:pPr>
      <w:r>
        <w:rPr/>
        <w:t xml:space="preserve">2. Να κατατάξετε στον ακόλουθο πίνακα τις λέξεις που βρήκατε με την αναζήτηση της προηγούμενης δραστηριότητας διακρίνοντάς τες σε απλές και σύνθετε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06"/>
        <w:gridCol w:w="183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Λέξεις παράγωγες του  ρ. φέρ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Απλέ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Σύνθετε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3. Πηγαίνετε στη διεύθυνση </w:t>
      </w: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διαδοχικά τις λέξεις της νέας ελληνικής: </w:t>
      </w:r>
      <w:r>
        <w:rPr>
          <w:rFonts w:cs="Palatino Linotype" w:ascii="Palatino Linotype" w:hAnsi="Palatino Linotype"/>
          <w:i/>
          <w:iCs/>
        </w:rPr>
        <w:t>φορείο, φορέας, φορτίο, διαφορετικός</w:t>
      </w:r>
      <w:r>
        <w:rPr>
          <w:rFonts w:cs="Palatino Linotype" w:ascii="Palatino Linotype" w:hAnsi="Palatino Linotype"/>
        </w:rPr>
        <w:t>. Στη συνέχεια, συμπληρώστε τον Πίνακα που ακολουθεί με τις αντίστοιχες λέξεις της αρχαίας ελληνική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Νέα Ελληνική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ρχαία Ελληνική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έρετρ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γγελιαφόρο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έα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εί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Συνδεθείτε με το διαδικτυακό τόπο </w:t>
      </w: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Σώματα κειμένων</w:t>
      </w:r>
      <w:r>
        <w:rPr>
          <w:rFonts w:cs="Palatino Linotype" w:ascii="Palatino Linotype" w:hAnsi="Palatino Linotype"/>
        </w:rPr>
        <w:t xml:space="preserve">. Στη θέση «λήμμα» πληκτρολογήστε τη λέξη </w:t>
      </w:r>
      <w:r>
        <w:rPr>
          <w:rFonts w:cs="Palatino Linotype" w:ascii="Palatino Linotype" w:hAnsi="Palatino Linotype"/>
          <w:i/>
        </w:rPr>
        <w:t>διαφορά</w:t>
      </w:r>
      <w:r>
        <w:rPr>
          <w:rFonts w:cs="Palatino Linotype" w:ascii="Palatino Linotype" w:hAnsi="Palatino Linotype"/>
        </w:rPr>
        <w:t xml:space="preserve"> και στη θέση «Σώματα κειμένων» επιλέξτε «απόψεις» και «αναζήτηση». Κάντε το ίδιο επιλέγοντας στο «σώματα κειμένων» «αστυνομικά». Καταγράψτε ένα απόσπασμα από αυτά που προβάλλονται και περιέχουν τη λέξη «διαφορά»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Β. …………………………………………………………………………………….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προχωρήστε ως εξής: </w:t>
      </w:r>
      <w:r>
        <w:rPr>
          <w:rFonts w:cs="Palatino Linotype" w:ascii="Palatino Linotype" w:hAnsi="Palatino Linotype"/>
          <w:i/>
        </w:rPr>
        <w:t xml:space="preserve">Σύνθετη Χρήση Λεξικών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 xml:space="preserve">Εργαλείο ΛΚΝ </w:t>
      </w:r>
      <w:r>
        <w:rPr>
          <w:rFonts w:cs="Bookman Old Style" w:ascii="Bookman Old Style" w:hAnsi="Bookman Old Style"/>
          <w:i/>
        </w:rPr>
        <w:t>→</w:t>
      </w:r>
      <w:r>
        <w:rPr>
          <w:rFonts w:cs="Palatino Linotype" w:ascii="Palatino Linotype" w:hAnsi="Palatino Linotype"/>
          <w:i/>
        </w:rPr>
        <w:t xml:space="preserve"> Εμφάνιση.</w:t>
      </w:r>
      <w:r>
        <w:rPr>
          <w:rFonts w:cs="Palatino Linotype" w:ascii="Palatino Linotype" w:hAnsi="Palatino Linotype"/>
        </w:rPr>
        <w:t xml:space="preserve"> Στις «Επιλογές Αναζήτησης» γράψτε πάλι τη λέξη </w:t>
      </w:r>
      <w:r>
        <w:rPr>
          <w:rFonts w:cs="Palatino Linotype" w:ascii="Palatino Linotype" w:hAnsi="Palatino Linotype"/>
          <w:i/>
        </w:rPr>
        <w:t>διαφορά</w:t>
      </w:r>
      <w:r>
        <w:rPr>
          <w:rFonts w:cs="Palatino Linotype" w:ascii="Palatino Linotype" w:hAnsi="Palatino Linotype"/>
        </w:rPr>
        <w:t xml:space="preserve">, πατήστε με τη σειρά </w:t>
      </w:r>
      <w:r>
        <w:rPr>
          <w:rFonts w:cs="Palatino Linotype" w:ascii="Palatino Linotype" w:hAnsi="Palatino Linotype"/>
          <w:i/>
        </w:rPr>
        <w:t>Αναζήτηση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>Πρόσθεση ενός</w:t>
      </w:r>
      <w:r>
        <w:rPr>
          <w:rFonts w:cs="Palatino Linotype" w:ascii="Palatino Linotype" w:hAnsi="Palatino Linotype"/>
        </w:rPr>
        <w:t xml:space="preserve"> (ο φάκελος θα εμφανίσει τη λέξη σας). Στις «Επιλογές Φακέλου» επιλέξτε «λήμμα» και «σημασίες» και στο σημείο «Προβολή στη στήλη» επιλέξτε να προβληθεί η σημασία της λέξης που αναζητείτε στην 1</w:t>
      </w:r>
      <w:r>
        <w:rPr>
          <w:rFonts w:cs="Palatino Linotype" w:ascii="Palatino Linotype" w:hAnsi="Palatino Linotype"/>
          <w:vertAlign w:val="superscript"/>
        </w:rPr>
        <w:t>η</w:t>
      </w:r>
      <w:r>
        <w:rPr>
          <w:rFonts w:cs="Palatino Linotype" w:ascii="Palatino Linotype" w:hAnsi="Palatino Linotype"/>
        </w:rPr>
        <w:t xml:space="preserve"> στήλη. Από τις σημασίες της λέξης «διαφορά» επιλέξτε αυτή που ταιριάζει στα αποσπάσματα, τα οποία έχετε ήδη ξεχωρίσει με την προηγούμενη διαδικασία, και γράψτε τη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. Πηγαίνετε στη διεύθυνση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 και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>) συμπληρώστε τον παρακάτω πίνακα με τη σημασία των ζητουμένων λέξεων στη νέα και την αρχαία ελληνική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ρχαία ελλη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έα ελληνικ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γγυ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όρημ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πι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ορυ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ιλέξτε τρεις από τις παραπάνω λέξεις και φτιάξτε από μία πρότασ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6. Με τη βοήθεια του διαδικτυακού τόπου </w:t>
      </w:r>
      <w:hyperlink r:id="rId7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>), εφόσον το θεωρείτε απαραίτητο, αναλύστε τις παρακάτω σύνθετες λέξεις στα συνθετικά τους μέρη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ρι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εληνεκέ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ανη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σθενοφόρ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7. Χρησιμοποιώντας ως α΄ συνθετικό τις λέξεις της Α΄στήλης και ως β΄ συνθετικό το ρ.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στη Β΄στήλη σχηματίστε ονόματα της νέας ελληνικής και γράψτε τα στην Γ΄στήλ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/>
      </w:pPr>
      <w:r>
        <w:rPr/>
        <w:tab/>
        <w:t>Α</w:t>
        <w:tab/>
        <w:tab/>
        <w:tab/>
        <w:tab/>
        <w:t>Β</w:t>
        <w:tab/>
        <w:tab/>
        <w:tab/>
        <w:tab/>
        <w:t>Γ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1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αμφί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2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λαμπάδα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3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ιστίο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4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λαχείο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5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τορπίλη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Palatino Linotype" w:ascii="Palatino Linotype" w:hAnsi="Palatino Linotype"/>
              </w:rPr>
              <w:br/>
              <w:br/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φέρω</w:t>
            </w:r>
            <w:r>
              <w:rPr>
                <w:rFonts w:cs="Palatino Linotype" w:ascii="Palatino Linotype" w:hAnsi="Palatino Linotype"/>
              </w:rPr>
              <w:br/>
              <w:br/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Με τη βοήθεια του διαδικτυακού τόπου </w:t>
      </w: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ο ρ. </w:t>
      </w:r>
      <w:r>
        <w:rPr>
          <w:rFonts w:cs="Palatino Linotype" w:ascii="Palatino Linotype" w:hAnsi="Palatino Linotype"/>
          <w:i/>
          <w:iCs/>
        </w:rPr>
        <w:t>φέρνω</w:t>
      </w:r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  <w:iCs/>
        </w:rPr>
        <w:t>αναζήτηση</w:t>
      </w:r>
      <w:r>
        <w:rPr>
          <w:rFonts w:cs="Palatino Linotype" w:ascii="Palatino Linotype" w:hAnsi="Palatino Linotype"/>
        </w:rPr>
        <w:t xml:space="preserve">.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εμφανίζονται όλες οι πληροφορίες που σας χρειάζονται. Με τη βοήθειά τους να εξηγήσετε το περιεχόμενο των παρακάτω φράσεω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Όσα φέρνει η ώρα, δεν τα φέρνει ο χρόνος όλος ……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Τα φέρνεις από ‘δω, τα φέρνεις από ‘κει, στο τέλος τα καταφέρνεις μια χαρά …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. Τα φέρνουμε δύσκολα βόλτα 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. Να αντιστοιχίσετε τις λέξεις της Α στήλης με τις σημασίες τους στη Β΄ στήλη:</w:t>
      </w:r>
    </w:p>
    <w:p>
      <w:pPr>
        <w:pStyle w:val="Normal"/>
        <w:spacing w:before="0" w:after="240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ab/>
        <w:tab/>
        <w:tab/>
        <w:t>Α</w:t>
        <w:tab/>
        <w:tab/>
        <w:tab/>
        <w:tab/>
        <w:tab/>
        <w:t>Β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  <w:color w:val="002E5B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 αναφορά</w:t>
              <w:br/>
              <w:br/>
              <w:t>2. διηνεκής</w:t>
              <w:br/>
              <w:br/>
              <w:t>3. φερέγγυος</w:t>
              <w:br/>
              <w:br/>
              <w:t>4. λαχειοφόρος</w:t>
              <w:br/>
              <w:br/>
              <w:t>5. παράφορος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2E5B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 το να σχετίζεται κάτι με κάτι άλλο, το οποίο θεωρείται βασικό</w:t>
              <w:br/>
              <w:t>2. που δίνει δικαίωμα συμμετοχής σε κλήρωση</w:t>
              <w:br/>
              <w:t>3. σε σχήμα υπερβολής και επικριτικά, για κάτι που διαιωνίζεται, που παρατείνεται χωρίς λόγο</w:t>
              <w:br/>
              <w:t>4. (στρατ.) η επίσημη γνωστοποίηση υπηρεσιακών ή προσωπικών ζητημάτων, η οποία γίνεται μπροστά στο διοικητή και τη μονάδα σε παράταξη</w:t>
              <w:br/>
              <w:t>5. έγγραφο με το οποίο κάποιος ανακοινώνει κάτι σε ιεραρχικά ανώτερο</w:t>
              <w:br/>
              <w:t>6. που τον χαρακτηρίζει συναισθηματική και ψυχική ένταση, σφοδρότητα και συχνά βιαιότητα, ορμητικός, ασυγκράτητος</w:t>
              <w:br/>
              <w:t xml:space="preserve">7. που παρέχει εγγύηση, που μπορεί κανείς να του έχει εμπιστοσύνη· αξιόπιστος, αξιόχρεος. </w:t>
              <w:br/>
              <w:t>8. (λόγ.) που διαρκεί επ΄ άπειρον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ΕΤΥΜΟΛΟΓΙΑ/ΣΥΝΘΕΣΗ (κοινό μέρος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i/>
          <w:i/>
          <w:sz w:val="22"/>
          <w:szCs w:val="22"/>
          <w:highlight w:val="cyan"/>
        </w:rPr>
      </w:pPr>
      <w:r>
        <w:rPr>
          <w:sz w:val="22"/>
          <w:szCs w:val="22"/>
        </w:rPr>
        <w:t xml:space="preserve">1. </w:t>
      </w:r>
      <w:r>
        <w:rPr>
          <w:rFonts w:cs="Palatino Linotype" w:ascii="Palatino Linotype" w:hAnsi="Palatino Linotype"/>
        </w:rPr>
        <w:t xml:space="preserve">Ενεργοποιήστε τον ακόλουθο εσωτερικό υπερδεσμό και μελετήστε τον </w:t>
      </w:r>
      <w:hyperlink r:id="rId9">
        <w:r>
          <w:rPr>
            <w:rStyle w:val="InternetLink"/>
            <w:rFonts w:cs="Palatino Linotype" w:ascii="Palatino Linotype" w:hAnsi="Palatino Linotype"/>
          </w:rPr>
          <w:t>κανόνα</w:t>
        </w:r>
      </w:hyperlink>
      <w:r>
        <w:rPr>
          <w:rFonts w:cs="Palatino Linotype" w:ascii="Palatino Linotype" w:hAnsi="Palatino Linotype"/>
        </w:rPr>
        <w:t xml:space="preserve"> σύνθεσης λέξεων με β΄συνθετικό κλιτή λέξη (ρήμα). </w:t>
      </w:r>
      <w:r>
        <w:rPr>
          <w:rFonts w:cs="Palatino Linotype" w:ascii="Palatino Linotype" w:hAnsi="Palatino Linotype"/>
          <w:sz w:val="22"/>
          <w:szCs w:val="22"/>
        </w:rPr>
        <w:t>Στον Πίνακα που ακολουθεί να σχηματίσετε σύνθετα ονόματα της νέας ελληνικής με τα συνθετικά που σας δίνονται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  <w:highlight w:val="cyan"/>
        </w:rPr>
      </w:pPr>
      <w:r>
        <w:rPr>
          <w:rFonts w:cs="Palatino Linotype" w:ascii="Palatino Linotype" w:hAnsi="Palatino Linotype"/>
          <w:i/>
          <w:sz w:val="22"/>
          <w:szCs w:val="22"/>
          <w:highlight w:val="cy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Β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έρδ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ιβλί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ῆ [γεω-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ν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α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ι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οἰων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σκοπ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ρέ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θ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ύρσ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έψ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νθ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ιωτ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ζω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ψυχ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θεί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υμνάσι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Να γράψετε τα παρασύνθετα ρήματα σε –έω, τα οποία προέρχονται από τα παρακάτω σύνθετα ονόματα που δηλώνουν το πρόσωπο που ενεργεί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όσωπο που ενεργε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ασύνθετα ρήματ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ωνοσκό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κονόμ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ὐεργ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πορ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σεβ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αυπηγ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ά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νησίκα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στο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ινθοποι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Να βρείτε τα συνθετικά μέρη των ρημάτων στον παρακάτω Πίνακ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ύνθετα ρήμα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 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ιδ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αχ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οβουλ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λλυπ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τεκνοτροφ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ηρ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εθερμην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χηματοποι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</w:rPr>
        <w:t xml:space="preserve">Σε περίπτωση που δεν γνωρίζετε τη σημασία ή την ετυμολογία κάποιας λέξης κάνετε τα εξής: α. Επιλέγετε από 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με τις λέξεις σας) την άγνωστη λέξη, β. στις </w:t>
      </w:r>
      <w:r>
        <w:rPr>
          <w:rFonts w:cs="Palatino Linotype" w:ascii="Palatino Linotype" w:hAnsi="Palatino Linotype"/>
          <w:i/>
          <w:iCs/>
        </w:rPr>
        <w:t>Επιλογές Φακέλου</w:t>
      </w:r>
      <w:r>
        <w:rPr>
          <w:rFonts w:cs="Palatino Linotype" w:ascii="Palatino Linotype" w:hAnsi="Palatino Linotype"/>
        </w:rPr>
        <w:t xml:space="preserve"> (στο κάτω τμήμα της οθόνης) τσεκάρετε </w:t>
      </w:r>
      <w:r>
        <w:rPr>
          <w:rFonts w:cs="Palatino Linotype" w:ascii="Palatino Linotype" w:hAnsi="Palatino Linotype"/>
          <w:i/>
          <w:iCs/>
        </w:rPr>
        <w:t>Μόνο το επιλεγμένο</w:t>
      </w:r>
      <w:r>
        <w:rPr>
          <w:rFonts w:cs="Palatino Linotype" w:ascii="Palatino Linotype" w:hAnsi="Palatino Linotype"/>
        </w:rPr>
        <w:t xml:space="preserve">, γ. στις </w:t>
      </w:r>
      <w:r>
        <w:rPr>
          <w:rFonts w:cs="Palatino Linotype" w:ascii="Palatino Linotype" w:hAnsi="Palatino Linotype"/>
          <w:i/>
          <w:iCs/>
        </w:rPr>
        <w:t>Επιλογές Προβολής</w:t>
      </w:r>
      <w:r>
        <w:rPr>
          <w:rFonts w:cs="Palatino Linotype" w:ascii="Palatino Linotype" w:hAnsi="Palatino Linotype"/>
        </w:rPr>
        <w:t xml:space="preserve"> τσεκάρετε </w:t>
      </w:r>
      <w:r>
        <w:rPr>
          <w:rFonts w:cs="Palatino Linotype" w:ascii="Palatino Linotype" w:hAnsi="Palatino Linotype"/>
          <w:i/>
          <w:iCs/>
        </w:rPr>
        <w:t xml:space="preserve">λήμμα/ετυμολογία </w:t>
      </w:r>
      <w:r>
        <w:rPr>
          <w:rFonts w:cs="Palatino Linotype" w:ascii="Palatino Linotype" w:hAnsi="Palatino Linotype"/>
        </w:rPr>
        <w:t xml:space="preserve">ή </w:t>
      </w:r>
      <w:r>
        <w:rPr>
          <w:rFonts w:cs="Palatino Linotype" w:ascii="Palatino Linotype" w:hAnsi="Palatino Linotype"/>
          <w:i/>
          <w:iCs/>
        </w:rPr>
        <w:t>σημασία</w:t>
      </w:r>
      <w:r>
        <w:rPr>
          <w:rFonts w:cs="Palatino Linotype" w:ascii="Palatino Linotype" w:hAnsi="Palatino Linotype"/>
        </w:rPr>
        <w:t xml:space="preserve"> (ή και τα δύο), δ. </w:t>
      </w:r>
      <w:r>
        <w:rPr>
          <w:rFonts w:cs="Palatino Linotype" w:ascii="Palatino Linotype" w:hAnsi="Palatino Linotype"/>
          <w:i/>
          <w:iCs/>
        </w:rPr>
        <w:t>Προβολή</w:t>
      </w:r>
      <w:r>
        <w:rPr>
          <w:rFonts w:cs="Palatino Linotype" w:ascii="Palatino Linotype" w:hAnsi="Palatino Linotype"/>
        </w:rPr>
        <w:t>. Θα εμφανιστεί το υπό διερεύνηση λήμμα με τη σημασία ή και την ετυμολογία το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" TargetMode="External"/><Relationship Id="rId3" Type="http://schemas.openxmlformats.org/officeDocument/2006/relationships/hyperlink" Target="http://www.komvos.edu.gr/" TargetMode="External"/><Relationship Id="rId4" Type="http://schemas.openxmlformats.org/officeDocument/2006/relationships/hyperlink" Target="http://www.komvos.edu.gr/" TargetMode="External"/><Relationship Id="rId5" Type="http://schemas.openxmlformats.org/officeDocument/2006/relationships/hyperlink" Target="http://www.komvos.edu.gr/" TargetMode="External"/><Relationship Id="rId6" Type="http://schemas.openxmlformats.org/officeDocument/2006/relationships/hyperlink" Target="http://www.greek-language.gr/greekLang/index.html" TargetMode="External"/><Relationship Id="rId7" Type="http://schemas.openxmlformats.org/officeDocument/2006/relationships/hyperlink" Target="http://www.komvos.edu.gr/" TargetMode="External"/><Relationship Id="rId8" Type="http://schemas.openxmlformats.org/officeDocument/2006/relationships/hyperlink" Target="http://www.komvos.edu.gr/" TargetMode="External"/><Relationship Id="rId9" Type="http://schemas.openxmlformats.org/officeDocument/2006/relationships/hyperlink" Target="../in/&#922;&#945;&#957;&#972;&#957;&#945;&#962;%20&#963;&#973;&#957;&#952;&#949;&#963;&#951;&#962;.doc" TargetMode="External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5:36:00Z</dcterms:created>
  <dc:creator>Παναγιωτα </dc:creator>
  <dc:description/>
  <cp:keywords/>
  <dc:language>en-US</dc:language>
  <cp:lastModifiedBy>Dimitrios Varvaroussis</cp:lastModifiedBy>
  <dcterms:modified xsi:type="dcterms:W3CDTF">2011-05-25T09:07:00Z</dcterms:modified>
  <cp:revision>28</cp:revision>
  <dc:subject/>
  <dc:title>ΟΜΑΔΑ Δ</dc:title>
</cp:coreProperties>
</file>